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станционное обучение: реалии и перспективы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Менькова И.А.,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педагог дополнительного образова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МАУ ДО ДЮЦ «Рифей» г.Пер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</w:rPr>
      </w:pPr>
      <w:r>
        <w:rPr/>
        <w:t>Обеспечение доступности дополнительного образования одно из приоритетных направлений реализации Федерального проекта: «Успех каждого ребенка».</w:t>
      </w:r>
    </w:p>
    <w:p>
      <w:pPr>
        <w:pStyle w:val="Normal"/>
        <w:ind w:firstLine="709"/>
        <w:jc w:val="both"/>
        <w:rPr/>
      </w:pPr>
      <w:r>
        <w:rPr/>
        <w:t xml:space="preserve">Конечно, в условиях города обеспечить доступность дополнительного образования для каждого ребенка не представляет особой проблемы. Проблема возникает тогда, когда такой возможности просто не существует. </w:t>
      </w:r>
    </w:p>
    <w:p>
      <w:pPr>
        <w:pStyle w:val="Normal"/>
        <w:ind w:firstLine="709"/>
        <w:jc w:val="both"/>
        <w:rPr/>
      </w:pPr>
      <w:r>
        <w:rPr/>
        <w:t xml:space="preserve">Например, в Кунгурском муниципальном районе на 24 сельские школы приходится только один Центр дополнительного образования в поселке Комсомольский. Около трех тысяч детей района зачастую просто не имеют возможности пройти обучение по интересующему их направлению. Есть ли выход из этой ситуации? Да, есть. </w:t>
      </w:r>
    </w:p>
    <w:p>
      <w:pPr>
        <w:pStyle w:val="Normal"/>
        <w:ind w:firstLine="709"/>
        <w:jc w:val="both"/>
        <w:rPr/>
      </w:pPr>
      <w:r>
        <w:rPr/>
        <w:t xml:space="preserve">В решении проблемы доступности дополнительного образования для детей в сельской местности </w:t>
      </w:r>
      <w:r>
        <w:rPr>
          <w:bCs/>
          <w:iCs/>
        </w:rPr>
        <w:t>особую актуальность</w:t>
      </w:r>
      <w:r>
        <w:rPr/>
        <w:t xml:space="preserve"> приобретает использование современной технологии организации мобильного (то есть быстро реагирующего на запросы и изменение ситуации) дополнительного образования в отдаленных сельских территориях Пермского края, где возможности включенности детей и подростков в современную систему дополнительного образования очень ограничены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Поэтому проект «Мобильное дополнительное образование: современная технология решения проблемы доступности дополнительного образования для детей в сельской местности», разработанный ДЮЦ «Рифей» и центром дополнительного образования Кунгурского района,</w:t>
      </w:r>
      <w:r>
        <w:rPr>
          <w:b/>
          <w:bCs/>
        </w:rPr>
        <w:t xml:space="preserve"> </w:t>
      </w:r>
      <w:r>
        <w:rPr>
          <w:bCs/>
        </w:rPr>
        <w:t>реализуется в рамках приоритетного</w:t>
      </w:r>
      <w:r>
        <w:rPr>
          <w:b/>
          <w:bCs/>
        </w:rPr>
        <w:t xml:space="preserve"> </w:t>
      </w:r>
      <w:r>
        <w:rPr/>
        <w:t>федерального проекта «Доступное дополнительное образование детей» на территории Пермского края и предполагает использование спектра вариативных форм мобильного дополнительного образования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>
          <w:bCs/>
          <w:iCs/>
        </w:rPr>
      </w:pPr>
      <w:r>
        <w:rPr>
          <w:bCs/>
          <w:iCs/>
        </w:rPr>
        <w:t>Модульные площадки «Дополнительное образование – пространство возможностей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олодежный портал «Присоединяйся!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нтеллектуальный десант «Подросток в техносфере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е и социальные пробы учащихс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онное обучение.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 одним из таких направления - является дистанционное обучени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</w:rPr>
        <w:t xml:space="preserve">Предлагаю посмотреть видеофрагмент по дистанционному обучению сельских детей </w:t>
      </w:r>
      <w:r>
        <w:rPr>
          <w:bCs/>
          <w:color w:val="000000"/>
        </w:rPr>
        <w:t>в детском объединении «Ракетокосмическое моделирование»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>Работа в этом направлении началась с дистанционных занятий с учащимися МАОУ</w:t>
      </w:r>
      <w:r>
        <w:rPr>
          <w:rStyle w:val="Extendedtextshort"/>
        </w:rPr>
        <w:t xml:space="preserve"> «Ленская </w:t>
      </w:r>
      <w:r>
        <w:rPr>
          <w:rStyle w:val="Extendedtextshort"/>
          <w:bCs/>
        </w:rPr>
        <w:t>средняя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общеобразовательная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 xml:space="preserve">школа» по теме «Изготовление одноступенчатых ракет класса </w:t>
      </w:r>
      <w:r>
        <w:rPr>
          <w:rStyle w:val="Extendedtextshort"/>
          <w:bCs/>
          <w:lang w:val="en-US"/>
        </w:rPr>
        <w:t>S</w:t>
      </w:r>
      <w:r>
        <w:rPr>
          <w:rStyle w:val="Extendedtextshort"/>
          <w:bCs/>
        </w:rPr>
        <w:t>-6</w:t>
      </w:r>
      <w:r>
        <w:rPr>
          <w:rStyle w:val="Extendedtextshort"/>
          <w:bCs/>
          <w:lang w:val="en-US"/>
        </w:rPr>
        <w:t>A</w:t>
      </w:r>
      <w:r>
        <w:rPr>
          <w:rStyle w:val="Extendedtextshort"/>
          <w:bCs/>
        </w:rPr>
        <w:t xml:space="preserve"> и  </w:t>
      </w:r>
      <w:r>
        <w:rPr>
          <w:rStyle w:val="Extendedtextshort"/>
          <w:bCs/>
          <w:lang w:val="en-US"/>
        </w:rPr>
        <w:t>S</w:t>
      </w:r>
      <w:r>
        <w:rPr>
          <w:rStyle w:val="Extendedtextshort"/>
          <w:bCs/>
        </w:rPr>
        <w:t>-3</w:t>
      </w:r>
      <w:r>
        <w:rPr>
          <w:rStyle w:val="Extendedtextshort"/>
          <w:bCs/>
          <w:lang w:val="en-US"/>
        </w:rPr>
        <w:t>A</w:t>
      </w:r>
      <w:r>
        <w:rPr>
          <w:rStyle w:val="Extendedtextshort"/>
          <w:bCs/>
        </w:rPr>
        <w:t xml:space="preserve">». </w:t>
      </w:r>
      <w:r>
        <w:rPr/>
        <w:t>Потребность в дистанционной форме обучения по  дополнительной общеобразовательной общеразвивающей программе «Ракетомоделирование» возрастает в период непрерывной подготовки учащихся к показательным запускам ракет и соревнований, а также в период карантинов.</w:t>
      </w:r>
    </w:p>
    <w:p>
      <w:pPr>
        <w:pStyle w:val="Normal"/>
        <w:jc w:val="both"/>
        <w:rPr>
          <w:sz w:val="32"/>
          <w:szCs w:val="32"/>
        </w:rPr>
      </w:pPr>
      <w:r>
        <w:rPr/>
        <w:t>Дистанционное обучение, осуществляемое с помощью компьютерных телекоммуникаций (скайпа), в форме группового чат – занятия (он-лайн). Чат - занятия проводятся синхронно, то есть все участники имеют одновременный доступ к чату.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/>
        <w:t xml:space="preserve">Учебный процесс при дистанционном обучении включает в себя все основные формы традиционной организации учебного процесса: беседу, рассказ, практические занятия, исследовательскую и самостоятельную работу учащихся. Все эти формы организации учебного процесса позволяют осуществить на практике гибкое сочетание самостоятельной и познавательной деятельности учащихся с различными источниками информации, оперативного и систематического взаимодействия с педагогом  и групповую работу учащихся. Общение педагога с учащимися в основном ведется с использованием on-line технологий. </w:t>
      </w:r>
    </w:p>
    <w:p>
      <w:pPr>
        <w:pStyle w:val="Normal"/>
        <w:ind w:firstLine="709"/>
        <w:jc w:val="both"/>
        <w:rPr/>
      </w:pPr>
      <w:r>
        <w:rPr/>
        <w:t xml:space="preserve">На подготовительном этапе к первому чат-занятию педагогу необходимо оговорить по средствам чат платформ – групп, о точном времени начала и окончания занятия и о необходимых материалах и инструментах для изготовления модели то есть  осуществить рассылку необходимых материалов (инструкций, шаблонов, наглядно-образного материала, поминутного расписания чат-занятия и т. п.) для учащихся. И </w:t>
      </w:r>
      <w:r>
        <w:rPr>
          <w:rStyle w:val="C5"/>
        </w:rPr>
        <w:t>чтобы общение в чате было успешным, учащиеся должны обладать первоначальными умениями работы с бумагой и картоном и  знать материалы и инструменты, необходимые для работы по данной теме и хорошо ориентироваться в компьютере. А педагогу к первому чат-занятию необходимо подготовить наглядные пособия в виде презентации и технологических карт с пошаговым изготовлением модели, для таких ситуаций как, потеря связи с некоторыми  участниками чат-занятия, чтобы они не потеряли суть занятия и смогли достигнуть запланированный конкретный результат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Таким образом, дистанционное обучение способствуют формированию положительных качеств обучающихся: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/>
        <w:t>способность быстро адаптироваться в группе, занятой решением общей для всех задачи;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/>
        <w:t>умение устанавливать личные контакты, обмениваться информацией и правильно распределять и организовывать работу;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/>
        <w:t>умение анализировать и оценивать свои действия.</w:t>
      </w:r>
      <w:r>
        <w:rPr>
          <w:rStyle w:val="C5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07"/>
        </w:tabs>
        <w:ind w:left="320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xtendedtextshort">
    <w:name w:val="extended-text__short"/>
    <w:basedOn w:val="Style14"/>
    <w:qFormat/>
    <w:rPr>
      <w:rFonts w:cs="Times New Roman"/>
    </w:rPr>
  </w:style>
  <w:style w:type="character" w:styleId="C5">
    <w:name w:val="c5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3">
    <w:name w:val="c3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9:21:00Z</dcterms:created>
  <dc:creator>rehuyc</dc:creator>
  <dc:description/>
  <cp:keywords/>
  <dc:language>en-US</dc:language>
  <cp:lastModifiedBy>rehuyc</cp:lastModifiedBy>
  <cp:lastPrinted>2020-01-17T10:32:00Z</cp:lastPrinted>
  <dcterms:modified xsi:type="dcterms:W3CDTF">2020-03-14T00:43:00Z</dcterms:modified>
  <cp:revision>16</cp:revision>
  <dc:subject/>
  <dc:title/>
</cp:coreProperties>
</file>